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Seznam souřadnic - Zaměření mapového podkladu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Přístupová komunikace do PZ/trasa ul. Dělnická III/32551 od odbočky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k žel stanici po křižovatku s III/2953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k.ú. Kunčice n.L., Podhůří-Harta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u w:val="single"/>
        </w:rPr>
        <w:t xml:space="preserve">č.b.    Y          X        Z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  651397.53 998692.98  419.8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  651391.03 998694.94  420.01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  651392.45 998701.28  419.9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  651400.08 998696.40  419.8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  651400.52 998695.29  419.6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  651400.37 998691.94  419.5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  651395.59 998688.10  420.11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  651394.10 998682.65  420.2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  651393.65 998681.59  420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  651393.59 998681.29  420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  651393.13 998680.00  420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  651393.05 998679.70  420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  651392.65 998678.77  420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  651387.11 998684.88  42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  651387.53 998685.82  420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  651387.44 998686.28  42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  651388.02 998687.45  42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  651388.13 998687.66  42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  651388.50 998688.45  42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  651389.31 998689.24  420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  651388.36 998692.86  420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  651387.03 998693.86  419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  651386.02 998684.70  420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  651382.95 998683.00  420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  651379.03 998681.60  420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  651378.86 998681.78  420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  651378.29 998682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  651394.28 998673.89  420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  651395.11 998671.76  420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  651389.98 998663.97  420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  651391.56 998663.44  419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  651391.41 998660.77  419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  651395.51 998660.42  419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  651398.76 998654.74  417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  651397.38 998651.60  417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  651394.07 998652.17  417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  651391.36 998657.14  418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  651390.42 998669.59  420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  651387.55 998671.41  420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  651384.59 998672.26  420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  651384.12 998676.86  420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  651383.68 998677.05  420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  651383.07 998677.40  420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  651383.63 998678.16  420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  651384.87 998677.10  420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  651385.17 998674.78  420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  651383.25 998675.22  420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  651383.07 998673.97  420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  651380.06 998683.92  420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  651379.45 998655.79  420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  651379.62 998655.51  420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  651379.59 998655.48  420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  651379.31 998655.51  420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  651378.51 998648.18  420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  651378.13 998648.64  420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  651378.01 998648.07  420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  651379.86 998647.84  420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  651378.03 998647.15  420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  651376.16 998647.52  420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  651375.02 998645.23  420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  651375.88 998644.93  420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  651377.44 998644.32  420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  651379.16 998642.66  420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  651377.75 998642.43  420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  651376.43 998642.36  420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  651373.94 998643.50  420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  651380.59 998652.46  420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  651386.65 998651.60  420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  651390.39 998648.65  417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  651391.35 998633.58  417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  651397.82 998625.57  417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  651385.02 998641.71  420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  651382.01 998642.34  420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  651385.03 998631.03  420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  651386.80 998625.97  420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  651387.58 998626.16  420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  651384.87 998623.57  420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  651389.69 998620.86  420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  651378.26 998634.53  420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  651377.68 998634.44  420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  651377.39 998632.92  420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  651375.87 998632.42  420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  651373.55 998632.50  420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  651372.85 998632.58  42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  651372.73 998633.26  420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  651373.98 998634.16  420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  651374.77 998634.14  420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  651375.34 998634.25  420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  651376.91 998634.26  420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  651372.72 998629.12  420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  651376.08 998629.18  420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  651377.61 998627.96  420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  651376.89 998627.38  420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  651375.87 998626.62  420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  651373.19 998626.73  420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  651373.46 998627.88  420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  651373.47 998628.38  420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  651375.54 998628.27  420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  651375.52 998627.83  420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  651375.07 998614.49  420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  651376.66 998614.82  421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  651377.05 998614.82  421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  651379.85 998614.42  421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  651383.18 998612.36  421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  651385.28 998615.16  42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  651386.89 998615.08  420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  651385.40 998617.74  42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  651387.03 998617.65  420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  651383.33 998619.32  421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  651383.75 998627.47  420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  651390.26 998608.83  420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  651387.03 998603.23  420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  651382.78 998600.71  421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  651387.66 998598.57  419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  651394.62 998598.13  418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  651382.28 998600.31  421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  651376.79 998610.17  421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  651376.26 998611.02  421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  651374.63 998612.38  420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  651372.20 998612.39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  651373.72 998615.17  420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  651373.11 998611.56  420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  651372.58 998609.62  420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  651373.87 998607.08  420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  651374.35 998608.92  421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  651374.42 998610.61  421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  651375.58 998606.33  421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  651374.21 998605.15  420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  651371.83 998603.97  420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  651370.05 998603.53  420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  651368.86 998598.11  420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  651369.21 998594.55  42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  651370.57 998595.52  42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  651376.24 998600.52  421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  651375.90 998589.78  421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  651374.85 998593.14  421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  651373.08 998594.92  421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  651370.48 998594.36  421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  651373.96 998590.30  421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  651373.64 998589.09  421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  651371.95 998589.17  42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  651372.16 998591.76  421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  651370.09 998591.88  42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  651369.90 998589.39  42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  651370.28 998590.00  42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  651371.71 998589.45  42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  651371.75 998589.85  421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  651371.08 998590.54  421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  651371.16 998591.21  421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  651368.91 998591.08  420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  651367.43 998589.67  420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  651372.70 998587.99  42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  651374.64 998587.67  421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  651374.07 998584.84  421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  651375.27 998585.23  421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  651375.75 998585.24  421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  651378.61 998585.38  421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  651381.61 998585.36  421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  651381.97 998585.38  421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  651387.52 998584.37  418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  651383.84 998580.58  420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  651383.35 998570.79  420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  651383.10 998560.95  420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  651380.98 998552.63  421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  651380.43 998552.70  421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  651377.50 998552.95  421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  651374.61 998552.98  421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  651372.96 998549.43  421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  651372.89 998549.45  421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  651373.06 998553.20  421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  651373.12 998555.90  421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  651373.09 998555.86  421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  651373.56 998555.88  421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  651373.62 998557.10  421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  651373.18 998557.16  421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  651373.14 998557.20  421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  651373.56 998567.90  421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  651373.49 998567.84  421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  651374.53 998571.70  421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  651371.91 998582.91  421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  651371.71 998568.02  421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  651369.77 998572.02  421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  651382.61 998590.09  421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  651385.71 998547.46  418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  651382.26 998541.21  420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  651380.47 998532.27  421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  651369.29 998549.75  421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  651369.36 998549.54  421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  651369.71 998548.54  421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  651371.17 998547.68  421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  651371.98 998528.11  42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  651368.99 998524.12  421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  651368.70 998522.61  42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  651373.62 998522.73  42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  651376.34 998522.40  421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  651379.58 998522.27  421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  651380.26 998522.27  421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  651379.37 998516.35  421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  651382.15 998518.50  420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  651386.23 998524.41  418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  651381.32 998513.05  420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  651382.82 998512.36  420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  651379.29 998510.93  421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  651373.10 998511.87  421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  651371.05 998511.86  421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6  651364.81 998511.80  422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7  651372.52 998499.50  421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8  651371.79 998497.43  42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9  651371.07 998496.50  421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0  651370.15 998497.89  42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1  651369.61 998496.80  421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2  651369.38 998493.52  421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3  651370.58 998493.48  421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4  651371.59 998491.75  422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5  651369.75 998492.38  421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6  651368.55 998487.51  421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7  651374.80 998491.65  422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8  651377.98 998491.25  422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19  651378.91 998490.12  422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0  651381.01 998490.31  421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1  651382.85 998490.17  420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2  651387.18 998487.66  418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3  651380.18 998481.12  421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4  651378.24 998479.27  422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5  651379.22 998479.12  422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6  651378.71 998477.84  422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7  651377.82 998472.58  422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8  651376.87 998475.67  422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29  651375.74 998470.89  422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0  651375.95 998476.23  42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1  651369.40 998476.64  422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2  651368.00 998480.25  422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3  651367.26 998480.36  422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4  651364.02 998462.40  422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5  651363.63 998461.35  422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6  651362.46 998457.98  422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7  651364.57 998456.81  422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8  651365.69 998460.85  422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39  651368.75 998460.60  42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0  651371.83 998459.71  422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1  651372.64 998459.49  422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2  651372.47 998449.10  421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3  651380.81 998459.35  418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4  651379.75 998452.51  421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5  651377.35 998453.87  419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6  651368.14 998439.54  42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7  651363.23 998430.87  422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8  651360.57 998432.59  422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49  651357.49 998433.32  422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0  651356.37 998434.30  422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1  651356.32 998434.29  422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2  651355.89 998434.39  422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3  651356.20 998434.27  422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4  651354.29 998434.91  422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5  651355.02 998432.12  422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6  651353.62 998427.31  42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7  651353.47 998426.74  422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8  651353.77 998429.39  422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59  651354.04 998430.14  422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0  651353.67 998430.28  422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1  651351.26 998425.43  42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  651351.17 998435.56  422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  651347.54 998426.01  42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  651372.47 998449.12  421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  651371.82 998439.85  42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  651372.76 998436.71  421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  651366.49 998439.14  422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  651363.80 998429.88  42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  651366.27 998427.83  421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  651361.77 998417.02  422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  651361.97 998427.59  422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  651365.48 998425.32  422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  651364.80 998422.74  42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  651360.89 998424.66  422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  651358.72 998411.47  42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  651352.44 998403.19  422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  651353.03 998402.92  422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  651354.45 998401.67  422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  651357.95 998400.04  421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  651349.81 998424.76  422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  651348.07 998425.52  422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  651346.16 998420.56  422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  651347.25 998420.13  422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  651345.45 998420.27  422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  651345.43 998420.21  423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  651344.86 998418.67  423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  651344.86 998418.67  42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  651346.59 998418.04  423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  651345.98 998418.25  42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0  651345.23 998416.17  42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1  651344.08 998416.54  422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2  651344.10 998416.60  423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3  651346.06 998415.87  423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4  651346.38 998415.73  422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5  651347.70 998419.40  422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6  651347.42 998419.50  423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7  651347.69 998419.26  42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8  651351.58 998417.84  422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9  651350.17 998414.24  422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0  651348.68 998414.69  422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1  651350.20 998418.62  422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2  651346.93 998405.89  422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3  651349.58 998404.70  422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4  651342.39 998394.95  422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5  651340.73 998396.26  42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6  651338.03 998397.38  42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7  651337.93 998398.61  422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8  651337.08 998395.04  422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09  651336.31 998395.36  422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0  651335.69 998393.67  422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1  651336.49 998393.40  42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2  651335.74 998391.65  42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3  651335.39 998392.89  42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4  651332.40 998392.81  422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5  651334.33 998392.86  422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6  651331.40 998389.98  422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7  651334.08 998388.83  42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8  651331.28 998381.26  42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19  651330.67 998379.88  422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0  651329.24 998374.85  422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1  651325.35 998377.73  422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2  651327.44 998381.20  42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3  651328.87 998384.40  422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4  651331.02 998384.99  422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5  651335.69 998378.10  423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6  651338.45 998376.46  42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7  651341.53 998375.37  423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8  651343.39 998376.51  422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29  651345.03 998374.28  422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0  651351.08 998374.41  422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1  651350.22 998376.12  421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2  651345.76 998376.80  42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3  651347.42 998383.48  42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4  651349.45 998386.62  422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5  651330.61 998371.33  422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6  651331.23 998368.48  423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7  651330.69 998365.65  423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8  651329.33 998368.94  423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39  651340.95 998373.88  423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0  651344.57 998372.36  422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1  651345.97 998368.43  42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2  651347.50 998367.00  422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3  651344.77 998360.14  42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4  651344.03 998359.11  422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5  651339.73 998361.26  423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6  651338.60 998358.36  423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7  651335.52 998359.73  42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8  651334.48 998355.46  423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49  651335.70 998353.43  422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0  651336.38 998354.67  422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1  651333.34 998347.08  42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2  651331.17 998347.96  423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3  651330.71 998348.15  423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4  651328.18 998349.47  42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5  651324.93 998350.65  423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6  651324.24 998350.85  42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7  651323.21 998351.30  422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8  651320.50 998352.34  42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59  651329.20 998341.27  423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0  651331.07 998338.69  421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1  651325.29 998326.07  422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2  651323.41 998327.12  423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3  651322.76 998327.40  423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4  651317.10 998329.52  423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5  651316.56 998329.87  423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6  651315.41 998330.43  423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7  651312.94 998322.54  423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8  651310.26 998312.68  42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69  651309.71 998322.46  423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0  651312.96 998321.38  423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1  651314.14 998321.86  423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2  651314.58 998321.72  423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3  651317.55 998321.12  423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4  651320.59 998320.40  423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5  651322.94 998325.17  423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6  651323.69 998324.91  423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7  651325.69 998324.20  422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8  651325.15 998322.44  422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79  651327.93 998321.61  42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0  651328.59 998323.43  42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1  651330.06 998322.98  421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2  651329.39 998321.20  421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3  651328.48 998323.42  423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4  651327.92 998321.72  423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5  651326.15 998324.14  42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6  651325.48 998322.40  42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7  651322.11 998323.61  424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8  651322.69 998325.34  424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89  651323.12 998323.09  423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0  651322.40 998323.38  423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1  651321.82 998320.30  423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2  651322.05 998317.22  423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3  651324.03 998312.81  42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4  651326.98 998310.66  423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5  651327.74 998308.10  423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6  651325.26 998309.83  423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7  651322.66 998312.29  423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8  651320.67 998314.59  423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399  651320.45 998316.27  423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0  651320.18 998318.72  423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1  651326.52 998301.66  423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2  651325.11 998302.18  423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3  651322.51 998302.29  42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4  651318.45 998301.80  423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5  651318.01 998301.61  423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6  651317.85 998301.90  423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7  651326.64 998301.86  423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09  651327.62 998307.92  423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0  651328.85 998313.61  421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1  651324.26 998316.37  422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2  651327.82 998317.16  42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3  651316.12 998300.60  423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4  651315.02 998298.11  42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5  651315.46 998296.68  423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6  651316.46 998299.88  42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7  651319.36 998301.01  423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8  651324.44 998300.86  42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19  651316.51 998293.48  422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0  651316.79 998295.23  422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1  651317.54 998298.71  42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2  651321.15 998300.30  422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3  651324.23 998300.00  422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4  651319.64 998293.68  422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5  651320.26 998296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6  651310.21 998305.37  423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7  651302.84 998292.39  423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8  651306.10 998292.07  423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29  651306.81 998292.09  42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0  651307.26 998292.00  423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1  651310.49 998291.30  423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2  651313.30 998289.99  423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3  651310.70 998270.24  423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4  651312.31 998269.16  423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5  651312.69 998271.13  42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6  651309.64 998270.81  42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7  651309.52 998268.80  424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8  651310.33 998268.88  423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39  651310.41 998268.94  423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0  651310.93 998268.10  423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1  651312.64 998266.89  423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2  651314.58 998265.54  423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3  651315.86 998264.78  423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4  651317.39 998263.86  423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5  651316.73 998265.74  42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6  651317.77 998265.23  42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7  651317.93 998265.88  422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8  651317.12 998266.17  422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49  651320.23 998262.37  42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0  651320.19 998262.24  422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1  651317.98 998258.89  42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2  651317.72 998259.15  422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3  651316.87 998259.74  422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4  651317.37 998258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5  651315.19 998260.83  423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6  651311.95 998263.12  423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7  651311.51 998263.81  42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8  651309.11 998264.36  42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59  651308.14 998263.08  424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0  651310.39 998258.16  424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1  651311.40 998261.08  42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2  651316.20 998257.30  422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3  651314.08 998258.44  422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4  651307.78 998256.58  424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5  651308.69 998253.69  42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6  651310.59 998250.70  423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7  651306.75 998244.57  423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8  651307.01 998257.49  424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69  651304.00 998258.19  424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0  651300.63 998258.78  424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1  651299.61 998259.02  423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2  651295.71 998259.82  423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3  651318.56 998266.35  42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4  651314.03 998268.43  42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5  651320.40 998264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6  651320.45 99826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7  651294.71 998237.09  423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8  651283.91 998240.33  42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79  651293.18 998230.26  424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0  651294.30 998233.25  423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1  651295.48 998232.81  424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2  651298.54 998232.31  424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3  651301.73 998231.65  424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4  651302.71 998231.55  424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5  651306.84 998232.11  423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6  651311.31 998231.27  422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7  651303.31 998221.88  423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8  651299.23 998214.92  424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89  651303.72 998210.16  42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0  651298.66 998204.92  424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1  651296.54 998201.83  424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2  651295.65 998202.26  424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3  651289.24 998203.30  424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4  651287.88 998203.62  424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5  651283.56 998181.98  424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6  651305.36 998206.15  423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7  651301.50 998203.63  423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8  651297.72 998196.70  423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499  651298.40 998189.71  423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0  651298.59 998189.22  423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1  651298.04 998188.39  423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2  651297.33 998188.85  423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3  651293.91 998179.60  423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4  651292.70 998176.78  423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5  651289.55 998172.69  424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6  651289.08 998172.76  425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7  651286.13 998173.59  425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8  651282.92 998174.67  425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09  651281.80 998174.53  424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0  651282.61 998178.05  424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1  651282.90 998179.43  424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2  651281.31 998173.82  424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3  651280.90 998170.44  424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4  651281.53 998167.61  425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5  651274.09 998166.11  424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6  651279.81 998165.26  424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7  651288.76 998157.40  424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8  651287.20 998158.87  425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19  651287.95 998154.56  425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0  651290.23 998153.53  424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1  651289.15 998141.46  425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2  651288.91 998139.73  425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3  651288.81 998139.34  424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4  651286.24 998139.80  425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5  651292.17 998135.83  424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6  651291.94 998132.56  424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7  651291.39 998130.79  424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8  651286.38 998133.59  425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29  651283.69 998133.27  425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0  651283.42 998131.56  425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1  651283.92 998131.40  425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2  651283.05 998127.73  425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3  651280.59 998127.11  425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4  651281.31 998133.20  425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5  651283.55 998133.74  425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6  651283.57 998134.09  425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7  651282.80 998139.61  425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8  651285.40 998137.80  425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39  651273.83 998140.10  425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0  651273.15 998140.16  425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1  651267.23 998141.81  425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2  651268.05 998142.49  425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3  651268.58 998138.61  425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4  651271.09 998138.11  425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5  651270.56 998135.52  425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6  651268.07 998136.03  425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7  651270.04 998137.38  425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8  651273.11 998148.46  425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49  651272.91 998148.58  425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0  651273.12 998149.70  425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1  651271.89 998149.94  425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2  651271.64 998148.75  425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3  651272.51 998152.13  425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4  651271.29 998152.34  425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5  651271.08 998151.20  425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6  651272.27 998150.95  425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7  651272.26 998149.99  425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8  651272.99 998149.86  425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59  651273.34 998151.61  425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0  651277.20 998144.91  425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1  651283.27 998143.84  425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2  651280.59 998144.72  425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3  651270.96 998124.28  425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4  651279.93 998115.47  425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5  651279.63 998114.13  425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6  651279.36 998122.52  425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7  651279.71 998121.67  425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8  651276.79 998110.04  426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69  651276.50 998108.86  426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0  651277.36 998108.68  425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1  651277.59 998109.82  425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2  651278.63 998109.60  425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3  651278.35 998108.48  425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4  651271.50 998115.40  426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5  651267.03 998116.80  425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6  651274.43 998114.79  426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7  651273.04 998089.19  427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8  651272.96 998086.72  426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79  651273.81 998085.82  426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0  651273.45 998084.56  426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1  651273.23 998084.21  426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2  651272.26 998084.30  426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3  651271.77 998085.81  426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4  651270.72 998080.72  426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5  651271.86 998081.49  426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6  651272.48 998081.30  426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7  651272.42 998080.92  426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8  651264.32 998089.08  426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89  651265.23 998086.14  426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0  651260.02 998087.27  426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1  651260.60 998074.93  426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2  651257.77 998065.34  426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3  651270.71 998074.18  426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4  651270.34 998072.79  426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5  651271.34 998081.17  426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6  651264.62 998057.12  426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7  651264.24 998058.05  426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8  651265.19 998057.93  426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599  651266.32 998057.95  426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0  651277.81 998103.40  425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1  651267.35 998059.55  426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2  651258.75 998062.14  426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3  651255.44 998063.30  426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4  651253.71 998060.79  426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5  651257.45 998058.72  426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6  651256.35 998058.31  426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7  651254.34 998056.06  426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8  651265.91 998056.33  426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09  651267.08 998056.58  426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0  651267.66 998055.75  426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1  651269.33 998052.56  426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2  651269.23 998052.12  426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3  651270.20 998051.85  426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4  651268.13 998049.34  426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5  651267.15 998048.88  426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6  651266.02 998047.50  425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7  651264.70 998048.88  426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8  651265.20 998050.02  426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19  651263.31 998049.50  426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0  651264.08 998050.41  426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1  651264.38 998049.33  426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2  651261.09 998045.36  426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3  651259.50 998043.86  426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4  651251.99 998049.77  426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5  651251.19 998046.59  426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6  651247.61 998037.47  426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7  651242.89 998033.28  426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8  651247.99 998030.98  426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29  651251.14 998029.72  427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0  651254.03 998028.64  427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1  651254.81 998028.11  426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2  651254.01 998024.92  426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3  651253.21 998019.97  426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4  651254.84 998022.86  426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5  651255.24 998025.08  426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6  651255.53 998024.96  426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7  651255.44 998025.66  426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8  651251.05 998020.67  427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39  651245.16 998024.01  427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0  651242.64 998020.08  427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1  651239.31 998017.53  427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2  651236.52 998016.36  427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3  651234.44 998016.02  427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4  651240.96 998020.84  427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5  651235.13 998020.70  426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6  651253.44 998019.34  427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7  651255.03 998018.25  426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8  651247.70 998011.97  427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49  651250.83 998010.75  427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0  651250.06 998008.85  427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1  651246.85 998009.66  427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2  651249.41 998008.28  427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3  651247.49 998004.28  427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4  651247.18 998003.47  427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5  651247.57 998003.31  427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6  651248.48 998001.53  427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7  651247.41 998001.94  427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8  651244.54 998003.24  427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59  651243.55 998000.65  427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0  651246.65 997999.95  427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1  651247.57 997999.61  427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2  651246.13 997999.38  427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3  651244.60 997996.02  427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4  651245.22 997995.67  427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5  651245.12 997995.47  427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6  651245.08 997995.16  427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7  651243.91 997991.94  427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8  651243.65 997991.65  427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69  651243.00 997991.81  427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0  651241.85 997993.46  42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1  651241.61 997995.80  42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2  651242.11 997988.90  427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3  651242.75 997988.57  427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4  651241.06 997989.29  427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5  651240.30 997986.39  427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6  651240.08 997985.65  427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7  651238.40 997984.19  427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8  651234.99 997978.48  427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79  651241.37 997984.91  427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0  651241.77 997986.03  427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1  651241.65 997987.54  427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2  651241.89 997988.34  427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3  651242.29 997988.20  427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4  651239.88 998000.34  42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5  651237.14 998002.48  427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6  651231.29 998008.23  427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7  651227.85 998002.16  427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8  651226.48 998003.45  427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89  651228.75 998002.24  427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0  651230.77 997997.10  427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1  651231.65 997993.26  427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2  651233.41 997993.87  42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3  651233.87 997994.18  427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4  651234.16 997994.51  427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5  651228.71 997992.18  427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6  651228.56 997990.45  427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7  651238.34 997976.92  427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8  651238.11 997977.00  427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699  651238.09 997976.18  427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0  651237.75 997976.17  427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1  651237.47 997975.47  427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2  651236.54 997974.55  42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3  651231.19 997968.18  427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4  651225.28 997971.40  427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5  651222.78 997972.25  427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6  651222.74 997972.28  427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7  651221.41 997968.47  427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8  651220.06 997964.87  42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09  651220.01 997964.89  427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0  651223.98 997967.32  427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1  651228.74 997970.89  427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2  651229.57 997983.51  427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3  651229.97 997984.66  427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4  651228.07 997985.19  427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5  651227.70 997984.21  427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6  651227.19 997984.40  427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7  651227.61 997985.50  427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8  651227.57 997985.55  427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19  651228.69 997988.47  427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0  651222.82 997990.66  427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1  651231.05 997988.34  427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2  651231.62 997991.15  427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3  651230.67 997958.45  427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4  651227.38 997954.00  427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5  651228.17 997949.64  427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6  651227.60 997948.38  427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7  651224.96 997948.85  427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8  651224.28 997949.27  427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29  651223.06 997945.92  427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0  651224.88 997945.64  427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1  651226.35 997945.09  427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2  651226.23 997944.87  427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3  651225.79 997943.72  427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4  651225.63 997943.27  427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5  651222.53 997944.50  427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6  651221.71 997942.55  427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7  651224.88 997941.28  427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8  651224.84 997941.00  427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39  651224.54 997940.47  42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0  651222.80 997936.00  427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1  651222.58 997936.00  427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2  651222.29 997935.19  427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3  651222.48 997935.03  427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4  651215.35 997952.18  427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5  651216.15 997951.86  427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6  651215.52 997950.24  427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7  651214.88 997950.90  427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8  651214.87 997950.47  42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49  651214.64 997949.77  42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0  651214.42 997949.81  427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1  651212.94 997945.78  42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2  651211.44 997941.44  427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3  651211.89 997941.09  427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4  651213.84 997945.50  427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5  651214.34 997943.33  427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6  651213.95 997940.94  427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7  651216.69 997948.38  427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8  651211.72 997934.52  427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59  651211.22 997934.63  427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0  651211.00 997934.72  427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1  651209.10 997934.75  427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2  651214.82 997923.91  428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3  651216.20 997922.18  427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4  651218.06 997921.33  427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5  651218.86 997919.02  427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6  651215.22 997920.07  427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7  651213.55 997920.51  428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8  651218.09 997924.05  42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69  651217.82 997922.91  427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0  651222.17 997920.94  427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1  651220.93 997916.95  427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2  651217.44 997918.11  427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3  651216.07 997919.26  427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4  651212.52 997911.13  427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5  651214.74 997911.29  427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6  651215.27 997911.10  42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7  651214.55 997913.80  427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8  651214.21 997912.99  427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79  651209.65 997910.48  428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0  651212.14 997909.64  427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1  651216.82 997906.43  427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2  651217.01 997906.95  427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3  651217.40 997906.21  427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4  651217.49 997906.49  427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5  651216.84 997902.75  427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6  651214.97 997898.15  427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7  651206.34 997901.88  428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8  651206.36 997902.04  42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89  651206.28 997899.73  428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0  651209.58 997899.41  427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1  651198.19 997876.11  428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2  651207.35 997929.94  427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3  651206.89 997928.68  427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4  651206.03 997926.36  427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5  651204.48 997922.14  427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6  651204.18 997921.24  427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7  651205.50 997919.71  428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8  651205.75 997919.65  428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799  651209.03 997918.14  42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0  651212.02 997916.78  428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1  651208.58 997927.07  427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2  651204.17 997914.12  428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3  651200.34 997915.10  427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4  651201.27 997917.21  427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5  651199.62 997917.69  428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6  651199.92 997918.51  427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7  651201.06 997919.04  427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8  651203.19 997918.42  427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09  651199.51 997912.85  427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0  651198.11 997913.56  428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1  651197.83 997912.76  427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2  651203.10 997911.81  428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3  651199.19 997907.87  427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4  651199.89 997906.86  428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5  651196.17 997896.96  428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6  651194.90 997895.03  428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7  651194.58 997895.35  428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8  651194.21 997894.46  428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19  651196.77 997894.99  428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0  651196.51 997895.11  428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1  651197.38 997897.04  428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2  651195.61 997892.24  428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3  651198.78 997890.90  428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4  651201.78 997889.84  428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5  651193.02 997890.77  428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6  651193.01 997891.03  428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7  651191.99 997887.98  428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8  651191.64 997886.89  428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29  651191.89 997886.80  428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0  651191.72 997886.17  428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1  651190.90 997885.09  428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2  651189.46 997881.05  428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3  651190.13 997880.68  428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4  651188.65 997874.27  428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5  651187.46 997875.41  428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6  651186.95 997874.01  428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7  651187.78 997870.10  428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8  651188.07 997870.22  428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39  651185.06 997868.54  428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0  651185.05 997868.50  428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1  651185.34 997864.61  428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2  651188.40 997863.60  428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3  651198.19 997876.12  428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4  651197.56 997878.29  428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5  651200.93 997877.96  427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6  651201.84 997881.13  427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7  651207.59 997878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8  651203.11 997873.71  427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49  651201.68 997869.88  427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0  651199.30 997874.46  427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1  651196.83 997869.87  428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2  651196.26 997868.34  428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3  651195.86 997867.20  428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4  651200.84 997862.76  427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5  651197.79 997867.76  427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6  651196.73 997867.37  428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7  651196.73 997864.13  428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8  651198.17 997859.40  427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59  651197.01 997859.05  427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0  651194.29 997860.97  427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1  651194.00 997860.94  428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2  651194.01 997860.92  428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3  651193.65 997860.56  428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4  651195.29 997861.49  42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5  651193.69 997861.52  428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6  651192.69 997864.47  428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7  651182.21 997860.19  428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8  651183.14 997859.50  428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69  651181.65 997859.01  428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0  651175.53 997861.57  428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1  651175.76 997862.28  428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2  651174.42 997858.62  428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3  651174.49 997857.78  428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4  651177.81 997856.10  428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5  651173.81 997857.20  428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6  651172.09 997852.04  428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7  651176.62 997850.02  428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8  651178.20 997846.92  428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79  651178.14 997843.52  428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0  651175.38 997846.54  428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1  651175.95 997841.65  428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2  651170.09 997844.25  428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3  651167.32 997836.54  42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4  651164.61 997829.02  428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5  651172.54 997832.66  428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6  651172.74 997837.24  428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7  651175.04 997837.61  428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8  651176.30 997837.42  428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89  651181.98 997835.48  428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0  651189.55 997853.11  428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1  651189.39 997845.96  428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2  651187.67 997843.92  428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3  651187.30 997842.92  428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4  651188.24 997842.56  428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5  651188.64 997843.57  428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6  651188.59 997840.59  428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7  651187.02 997836.90  428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8  651185.53 997837.68  428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899  651182.93 997837.81  428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0  651184.56 997842.38  428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1  651185.48 997835.29  428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2  651185.31 997834.86  428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3  651183.58 997828.88  428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4  651184.35 997827.88  428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5  651185.43 997827.50  428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6  651186.09 997824.67  428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7  651183.22 997828.11  428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8  651181.84 997830.72  428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09  651180.83 997831.96  428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0  651179.64 997828.00  428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1  651181.09 997826.25  428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2  651181.90 997824.68  428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3  651181.56 997823.25  428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4  651178.49 997821.74  428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5  651177.42 997821.70  428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6  651179.36 997817.64  428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7  651183.84 997820.31  428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8  651183.39 997820.77  428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19  651179.76 997818.88  428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0  651178.28 997816.82  428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1  651177.50 997817.34  428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2  651177.49 997814.83  428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3  651169.45 997823.59  428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4  651166.34 997814.58  428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5  651166.75 997809.73  429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6  651169.96 997808.52  429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7  651192.73 997861.41  428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8  651191.78 997859.64  428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29  651190.64 997859.13  428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0  651179.14 997824.55  428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1  651173.03 997807.84  429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2  651174.61 997805.85  429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3  651171.81 997798.68  429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4  651172.48 997796.57  429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5  651171.21 997793.53  429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6  651169.47 997792.48  429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7  651168.83 997791.95  429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8  651168.38 997792.09  429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39  651166.64 997791.35  429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0  651169.06 997791.70  429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1  651168.40 997790.12  429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2  651167.96 997789.03  429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3  651165.03 997782.17  429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4  651164.83 997781.51  429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5  651164.16 997781.83  429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6  651163.31 997783.46  429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7  651164.82 997783.44  429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8  651175.91 997816.45  429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49  651163.16 997809.73  428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0  651159.57 997801.33  428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1  651163.05 997800.09  429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2  651158.76 997800.43  428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3  651153.95 997803.32  428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4  651149.80 997794.70  428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5  651159.24 997790.51  429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6  651155.36 997786.65  429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7  651156.04 997784.30  429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8  651159.94 997782.75  429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59  651162.08 997779.30  429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0  651145.34 997773.10  429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1  651146.06 997769.79  429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2  651147.38 997769.08  429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3  651153.93 997766.61  429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4  651155.19 997766.52  429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5  651155.87 997766.87  429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6  651146.55 997755.85  429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7  651140.97 997759.61  429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8  651144.07 997758.03  429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69  651134.24 997750.30  429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0  651131.95 997750.12  429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1  651127.65 997749.90  429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2  651120.32 997741.63  430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3  651123.38 997738.07  430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4  651124.43 997735.91  430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5  651123.42 997735.24  430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6  651123.60 997739.32  430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7  651121.02 997736.45  430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8  651118.18 997736.37  430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79  651120.83 997733.93  430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0  651118.24 997730.49  430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1  651115.35 997726.62  430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2  651114.51 997725.56  430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3  651113.32 997724.29  430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4  651116.59 997725.74  430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5  651118.75 997728.47  430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6  651116.92 997728.67  430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7  651148.82 997757.20  429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8  651148.18 997756.32  429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89  651148.02 997756.38  429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0  651147.46 997755.48  429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1  651146.16 997753.59  429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2  651142.40 997748.49  429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3  651141.42 997748.79  429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4  651139.15 997745.77  430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5  651139.88 997745.12  429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6  651138.99 997744.31  430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7  651137.76 997742.03  430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8  651137.61 997741.84  430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999  651133.52 997736.34  430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0  651132.30 997736.05  430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1  651132.32 997734.70  430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2  651132.08 997732.32  430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3  651130.14 997729.61  430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4  651128.44 997729.10  430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5  651128.06 997728.91  430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6  651127.39 997727.96  430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7  651127.25 997727.60  430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8  651128.00 997730.22  43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09  651128.35 997731.29  430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0  651126.74 997727.95  430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1  651126.01 997726.83  430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2  651126.43 997726.57  430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3  651126.32 997726.34  430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4  651125.50 997725.19  430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5  651127.82 997723.51  430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6  651121.55 997720.70  430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7  651119.34 997716.52  430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8  651118.72 997715.64  430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19  651119.22 997715.29  430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0  651114.77 997703.98  430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1  651117.04 997702.32  430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2  651114.97 997702.91  430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3  651114.27 997702.22  430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4  651112.69 997704.03  430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5  651111.74 997706.50  430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6  651115.79 997714.17  430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7  651112.00 997701.09  430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8  651111.20 997697.55  430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29  651108.79 997698.99  430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0  651108.75 997698.92  430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1  651108.03 997699.21  430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2  651105.02 997699.20  430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3  651104.84 997699.23  430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4  651105.59 997697.82  430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5  651106.49 997695.96  430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6  651108.06 997716.96  430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7  651099.84 997703.71  430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8  651102.32 997701.01  430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39  651096.85 997701.98  431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0  651097.88 997701.18  430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1  651093.69 997698.85  430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2  651094.20 997700.39  431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3  651091.25 997699.59  43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4  651089.70 997697.89  430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5  651087.28 997697.61  431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6  651087.07 997699.22  430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7  651085.99 997699.18  43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8  651091.92 997696.02  431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49  651081.79 997690.14  43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0  651081.57 997689.85  431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1  651082.73 997688.15  43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2  651083.43 997688.26  43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3  651083.85 997687.14  431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4  651083.87 997686.23  431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5  651083.07 997686.92  43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6  651082.83 997684.46  431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7  651083.41 997682.89  431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8  651081.79 997679.87  431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59  651081.45 997681.46  43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0  651087.46 997688.11  431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1  651087.55 997687.74  431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2  651087.94 997688.39  431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3  651083.77 997676.49  431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4  651096.47 997682.63  430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5  651093.70 997685.12  431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6  651093.41 997681.91  431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7  651094.23 997679.07  430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8  651095.88 997676.66  430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69  651096.16 997677.18  430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0  651093.92 997674.18  430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1  651093.58 997673.81  430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2  651091.59 997675.14  430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3  651089.10 997674.92  430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4  651086.29 997671.35  43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5  651086.90 997669.95  43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6  651089.19 997668.25  430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7  651083.49 997665.42  431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8  651083.02 997665.76  431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79  651084.14 997668.94  431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0  651082.13 997666.69  431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1  651078.71 997663.26  431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2  651075.84 997658.28  431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3  651077.06 997656.92  431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4  651080.02 997661.78  431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5  651075.62 997655.57  431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6  651076.16 997655.13  431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7  651074.44 997659.01  431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8  651072.64 997650.81  431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89  651072.20 997650.97  431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0  651065.57 997645.40  431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1  651070.32 997642.64  431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2  651071.07 997643.93  431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3  651064.88 997646.00  431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4  651080.68 997689.58  430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5  651086.01 997674.49  431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6  651074.60 997670.02  431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7  651073.78 997670.56  431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8  651073.41 997670.13  431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099  651073.87 997671.26  431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0  651072.87 997669.93  431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1  651072.11 997670.39  431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2  651072.87 997672.08  431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3  651071.25 997672.69  431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4  651070.94 997672.40  431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5  651069.61 997672.41  431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6  651066.53 997663.65  431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7  651065.88 997664.41  431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8  651065.68 997662.50  431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09  651063.68 997659.48  431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0  651060.91 997660.73  431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1  651063.82 997657.70  431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2  651051.19 997640.52  431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3  651051.03 997640.52  431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4  651051.62 997639.93  431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5  651048.51 997642.45  431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6  651048.35 997642.35  431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7  651048.11 997642.07  431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8  651047.43 997642.52  432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19  651047.45 997642.52  43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0  651047.92 997642.13  432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1  651048.24 997641.95  431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2  651045.59 997638.37  432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3  651044.83 997638.98  432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4  651045.06 997639.27  432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5  651045.53 997638.91  432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6  651047.27 997634.16  43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7  651049.52 997632.46  431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8  651039.88 997623.82  432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29  651042.00 997622.33  432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0  651041.18 997634.27  432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1  651041.54 997634.03  432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2  651040.97 997633.24  432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3  651040.62 997633.52  432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4  651039.69 997632.31  432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5  651042.07 997630.41  432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6  651038.22 997625.09  432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7  651037.41 997623.99  432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8  651038.44 997623.35  432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39  651037.79 997622.48  432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0  651037.81 997622.45  432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1  651036.82 997623.18  432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2  651038.55 997623.26  432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3  651039.34 997623.95  432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4  651038.95 997625.56  432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5  651055.57 997628.50  431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6  651054.57 997626.66  43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7  651060.53 997623.35  43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8  651060.52 997623.29  430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49  651056.00 997624.79  431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0  651054.52 997622.29  431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1  651053.20 997621.33  431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2  651050.50 997623.79  431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3  651048.26 997623.48  431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4  651049.90 997623.25  432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5  651050.34 997623.38  431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6  651046.73 997618.87  432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7  651044.61 997616.06  432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8  651043.87 997615.07  432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59  651041.15 997611.44  432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0  651040.85 997611.61  432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1  651040.23 997610.77  432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2  651040.64 997610.43  432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3  651038.83 997608.32  432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4  651038.02 997607.20  432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5  651036.12 997604.61  432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6  651021.51 997603.12  432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7  651020.30 997601.25  432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8  651020.18 997601.24  432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69  651021.17 997600.54  43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0  651021.35 997600.73  432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1  651021.38 997600.71  432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2  651019.26 997599.32  432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3  651020.39 997597.87  43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4  651021.36 997598.75  432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5  651021.27 997599.19  432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6  651016.75 997596.37  432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7  651017.27 997595.66  43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8  651017.92 997594.49  43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79  651014.87 997593.88  432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0  651014.86 997592.80  43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1  651013.08 997589.49  432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2  651012.49 997589.69  432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3  651035.76 997604.10  432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4  651032.77 997600.08  432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5  651035.90 997606.93  43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6  651033.32 997609.16  432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7  651029.77 997611.78  432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8  651035.41 997621.64  432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89  651004.75 997578.69  43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0  651004.24 997578.96  432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1  651003.61 997578.22  432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2  651003.30 997576.73  432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3  651002.85 997577.08  432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4  650999.26 997571.73  432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5  650998.70 997572.17  432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6  651032.65 997599.53  432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7  651032.55 997598.85  432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8  651031.70 997600.41  432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199  651029.09 997596.66  432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0  651030.75 997596.41  43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1  651032.34 997600.27  432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2  651031.64 997601.22  432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3  651029.41 997602.93  432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4  651023.77 997590.83  43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5  651021.68 997592.36  432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6  651024.03 997588.65  432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7  651026.84 997589.45  432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8  651027.80 997590.27  432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09  651031.12 997595.18  43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0  651032.30 997595.30  432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1  651025.19 997589.35  432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2  651024.39 997588.68  43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3  651019.03 997581.27  432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4  651019.61 997580.69  432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5  651018.04 997578.72  432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6  651017.91 997577.74  432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7  651017.01 997578.34  432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8  651010.34 997572.71  432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19  651011.64 997571.42  432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0  651012.79 997570.18  432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1  651010.68 997568.23  432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2  651007.73 997569.10  43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3  651010.09 997567.73  432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4  651010.37 997567.77  432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5  651010.24 997567.64  432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6  651008.04 997565.09  432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7  651006.52 997566.35  432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8  651008.28 997568.72  432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29  651017.10 997579.88  432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0  651017.35 997579.84  432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1  650999.78 997558.66  432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2  650999.27 997557.88  432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3  651001.29 997556.35  432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4  651001.90 997557.20  432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5  651000.01 997555.58  43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6  650992.02 997563.09  432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7  650998.08 997570.69  432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8  650993.10 997561.82  432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39  650990.87 997561.88  433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0  650990.20 997562.18  433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1  650990.58 997562.40  432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2  650986.86 997564.41  433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3  650987.07 997564.83  433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4  650983.69 997559.53  432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5  650983.52 997559.25  432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6  650983.73 997558.56  432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7  650983.88 997558.31  433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8  650984.37 997557.83  433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49  650985.34 997557.14  433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0  650986.07 997557.50  433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1  650986.67 997556.50  433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2  650986.17 997553.01  433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3  650983.70 997551.99  433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4  650990.78 997558.08  433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5  650992.13 997559.47  433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6  650992.08 997559.91  433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7  650992.18 997560.15  433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8  650990.22 997558.07  433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59  650995.38 997553.45  433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0  650992.82 997555.56  433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1  650992.34 997548.07  432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2  650986.34 997538.85  43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3  650987.88 997538.48  431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4  650974.98 997523.55  431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5  650979.62 997528.72  431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6  650978.15 997531.56  433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7  650975.48 997533.66  43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8  650972.68 997535.71  433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69  650973.20 997539.35  433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0  650976.31 997543.13  433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1  650963.76 997527.83  433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2  650964.63 997527.01  433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3  650966.35 997526.23  433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4  650966.38 997524.45  433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5  650955.83 997513.12  43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6  650960.69 997509.00  43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7  650963.90 997506.54  431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8  650962.62 997508.84  43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79  650957.09 997500.10  432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0  650963.22 997497.93  431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1  650981.97 997546.63  433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2  650992.32 997535.37  431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3  650955.66 997514.79  433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4  650938.60 997489.97  434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5  650943.12 997485.48  434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6  650943.67 997484.99  43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7  650948.21 997491.95  434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8  650940.70 997487.19  434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89  650948.26 997484.02  432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0  650936.65 997487.60  434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1  650935.98 997488.06  434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2  650935.71 997488.30  434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3  650936.13 997487.87  434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4  650932.40 997487.04  434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5  650932.48 997487.35  434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6  650932.44 997487.53  434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7  650931.41 997488.28  434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8  650931.23 997488.20  434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299  650931.09 997488.00  434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0  650929.83 997487.71  43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1  650928.42 997488.75  434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2  650927.50 997491.25  434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3  650928.45 997483.66  434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4  650928.83 997482.40  434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5  650928.77 997480.96  434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6  650928.72 997479.98  434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7  650929.46 997479.56  434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8  650927.78 997479.52  434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09  650927.04 997478.64  434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0  650932.89 997484.16  434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1  650937.04 997485.60  43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2  650926.34 997478.22  434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3  650928.27 997480.45  434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4  650938.64 997475.99  433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5  650934.62 997475.21  434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6  650927.93 997468.17  434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7  650923.85 997464.52  434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8  650925.57 997462.61  434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19  650927.62 997465.45  434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0  650918.73 997456.97  435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1  650921.24 997456.58  434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2  650924.82 997454.08  432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3  650917.00 997458.57  434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4  650920.97 997466.26  434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5  650919.40 997469.96  434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6  650918.66 997471.32  434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7  650917.78 997470.62  434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8  650916.16 997469.16  434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29  650915.36 997468.41  434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0  650915.05 997468.14  434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1  650912.25 997465.66  434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2  650913.50 997464.25  434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3  650916.57 997466.99  434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4  650921.15 997471.17  434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5  650907.94 997462.07  434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6  650904.85 997459.81  434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7  650904.86 997457.35  434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8  650909.07 997452.15  435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39  650901.32 997446.82  435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0  650897.60 997452.31  434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1  650897.05 997452.65  434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2  650896.70 997454.11  435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3  650891.32 997450.65  435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4  650887.21 997448.29  435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5  650887.49 997447.70  435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6  650888.16 997446.44  435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7  650882.77 997445.93  435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8  650880.17 997444.57  435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49  650880.23 997444.30  435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0  650912.87 997451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1  650907.67 997449.62  435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2  650908.71 997445.21  434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3  650902.41 997445.50  434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4  650904.75 997442.51  434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5  650900.46 997444.78  435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6  650897.90 997441.91  435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7  650897.02 997442.01  435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8  650893.21 997438.89  435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59  650890.61 997434.61  435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0  650886.03 997437.71  435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1  650880.74 997430.59  435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2  650882.53 997427.34  435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3  650876.95 997433.40  435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4  650875.55 997436.27  435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5  650874.46 997439.60  435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6  650879.19 997442.10  435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7  650880.36 997443.87  435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8  650883.09 997445.34  435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69  650880.03 997443.06  435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0  650863.67 997436.20  435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1  650861.78 997436.59  435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2  650860.84 997436.23  435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3  650860.81 997435.51  435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4  650859.35 997435.77  435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5  650856.43 997433.77  435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6  650856.17 997434.65  435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7  650856.71 997434.86  435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8  650855.06 997433.95  435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79  650852.08 997432.74  435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0  650851.93 997432.58  435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1  650847.79 997428.21  435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2  650848.71 997425.11  436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3  650850.02 997422.01  435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4  650852.09 997418.93  435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5  650857.48 997419.14  435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6  650856.65 997420.22  435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7  650858.55 997419.55  435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8  650858.68 997421.23  435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89  650859.37 997422.07  435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0  650862.80 997423.11  435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1  650861.69 997421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2  650860.94 997421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3  650859.21 997419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4  650859.59 997420.86  435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5  650837.31 997424.73  436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6  650835.71 997425.82  436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7  650834.30 997425.22  436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8  650833.17 997424.73  436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399  650832.82 997424.59  436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0  650829.18 997423.06  436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1  650814.17 997416.83  436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2  650813.03 997415.16  436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3  650814.01 997417.15  436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4  650813.18 997416.29  436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5  650806.83 997421.19  436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6  650807.00 997422.51  436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7  650804.66 997420.19  436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8  650804.03 997419.71  436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09  650806.88 997416.17  436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0  650807.28 997414.16  436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1  650807.32 997411.63  436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2  650820.00 997416.73  436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3  650821.58 997413.92  436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4  650822.92 997410.73  436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5  650824.06 997407.68  436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6  650812.89 997403.67  436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7  650810.75 997402.35  436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8  650806.90 997400.71  436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19  650805.46 997403.69  436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0  650795.38 997395.89  436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1  650794.12 997399.08  436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2  650792.87 997402.24  436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3  650791.64 997404.94  436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4  650790.47 997407.39  436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5  650789.98 997409.03  436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6  650788.55 997412.62  436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7  650787.20 997410.63  436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8  650788.74 997408.64  436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29  650778.99 997392.60  436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0  650773.82 997387.31  436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1  650773.29 997386.58  436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2  650768.07 997384.14  436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3  650760.74 997379.92  437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4  650766.42 997386.52  437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5  650764.88 997389.19  437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6  650763.36 997391.94  437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7  650773.20 997396.96  437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8  650778.01 997402.13  437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39  650762.83 997394.54  437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0  650761.81 997395.83  436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1  650760.09 997399.07  436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2  650748.14 997386.15  437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3  650749.35 997383.05  437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4  650753.82 997378.12  437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5  650747.62 997369.22  437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6  650742.51 997364.81  437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7  650741.32 997362.56  437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8  650741.42 997367.42  437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49  650738.87 997370.12  437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0  650736.47 997372.73  437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1  650734.93 997374.67  437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2  650733.58 997375.59  436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3  650730.31 997378.32  436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4  650725.42 997363.14  437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5  650722.47 997359.20  437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6  650724.65 997357.97  437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7  650720.75 997359.95  436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8  650711.91 997348.87  436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59  650714.13 997347.38  436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0  650715.84 997346.65  438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1  650717.99 997345.61  437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2  650721.24 997344.58  437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3  650724.73 997343.17  437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4  650727.61 997341.29  437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5  650727.41 997341.88  43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6  650727.38 997341.45  437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7  650721.30 997327.79  437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8  650718.56 997328.44  437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69  650712.38 997329.99  438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0  650710.18 997330.70  438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1  650708.36 997330.89  437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2  650713.84 997343.37  438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3  650701.38 997318.16  437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4  650704.66 997317.05  437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5  650706.44 997316.67  438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6  650708.29 997316.36  438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7  650711.60 997315.95  438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8  650714.72 997315.27  438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79  650716.25 997313.28  437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0  650715.41 997310.34  437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1  650704.50 997310.85  438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2  650702.08 997302.66  437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3  650703.32 997298.50  438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4  650705.39 997298.62  438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5  650711.73 997299.20  438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6  650713.89 997298.57  437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7  650712.37 997284.61  437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8  650710.86 997284.34  438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89  650707.87 997284.57  438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0  650704.63 997284.75  438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1  650702.76 997284.23  438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2  650701.19 997284.23  438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3  650697.78 997284.47  437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4  650704.09 997280.57  438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5  650702.96 997272.18  438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6  650702.48 997272.57  438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7  650700.97 997272.91  438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8  650699.52 997274.65  438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499  650697.34 997272.74  438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0  650698.55 997270.34  438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1  650704.65 997262.96  438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2  650704.78 997270.08  438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3  650702.03 997271.28  438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4  650697.65 997269.09  438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5  650703.14 997262.33  438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6  650712.67 997276.07  438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7  650713.80 997273.81  438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8  650713.15 997271.05  438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09  650714.51 997269.78  438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0  650711.05 997274.20  438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1  650711.27 997270.76  438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2  650712.27 997267.34  438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3  650714.91 997263.59  438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4  650717.28 997266.83  438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5  650717.54 997254.78  438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6  650715.67 997253.95  438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7  650714.47 997252.92  438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8  650711.26 997255.05  439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19  650713.75 997245.87  438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0  650717.50 997238.78  438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1  650714.85 997234.86  439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2  650713.74 997236.16  439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3  650710.58 997234.57  439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4  650709.15 997233.44  439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5  650712.15 997234.45  439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6  650710.71 997232.35  439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7  650713.07 997232.12  439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8  650708.82 997222.82  439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29  650707.57 997222.91  439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0  650704.61 997223.44  439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1  650704.45 997253.72  439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2  650719.55 997245.82  438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3  650717.44 997251.18  438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4  650716.69 997262.01  438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5  650718.93 997261.59  438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6  650717.22 997262.96  438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7  650702.43 997254.38  438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8  650701.54 997248.42  439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39  650703.94 997245.04  439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0  650700.93 997242.50  439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1  650697.85 997241.29  438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2  650694.21 997241.29  438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3  650691.40 997242.37  438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4  650691.22 997238.47  438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5  650695.39 997235.32  438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6  650699.25 997231.69  439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7  650701.73 997226.50  439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8  650700.56 997226.19  439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49  650702.02 997232.84  439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0  650699.19 997235.55  439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1  650695.95 997238.36  438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2  650699.59 997238.98  439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3  650702.64 997240.48  439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4  650693.71 997207.24  439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5  650696.82 997206.88  439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6  650698.23 997206.41  439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7  650698.91 997206.29  439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8  650705.27 997205.74  439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59  650704.99 997203.23  439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0  650708.80 997202.45  439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1  650707.27 997198.90  439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2  650704.18 997197.18  439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3  650706.63 997197.95  439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4  650706.57 997205.12  439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5  650708.91 997204.62  439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6  650703.46 997185.39  439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7  650705.49 997186.77  439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8  650702.12 997184.38  439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69  650702.35 997177.64  439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0  650704.53 997175.14  439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1  650707.21 997173.96  439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2  650705.97 997175.40  439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3  650703.55 997178.37  439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4  650705.48 997168.61  439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5  650702.76 997168.19  439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6  650699.92 997166.60  440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7  650698.39 997164.72  440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8  650695.51 997165.66  440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79  650692.36 997166.23  440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0  650691.68 997166.18  440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1  650690.13 997166.60  439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2  650686.19 997166.99  439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3  650699.86 997162.85  439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4  650698.44 997161.92  440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5  650694.17 997145.82  440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6  650693.68 997141.64  440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7  650694.67 997142.65  440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8  650692.53 997139.71  440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89  650693.33 997138.60  440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0  650693.52 997133.92  440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1  650694.12 997136.25  440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2  650690.36 997133.52  440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3  650690.92 997132.45  440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4  650683.64 997134.84  440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5  650683.07 997135.02  440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6  650681.52 997135.72  439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7  650689.57 997153.15  440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8  650688.90 997153.52  440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599  650687.04 997153.69  439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0  650696.32 997143.55  440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1  650679.84 997129.16  440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2  650678.33 997129.46  440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3  650675.59 997130.71  440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4  650675.17 997122.15  440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5  650682.52 997112.25  440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6  650684.29 997115.84  440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7  650694.71 997139.27  440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8  650696.81 997140.72  440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09  650698.05 997138.83  440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0  650692.10 997130.90  440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1  650682.16 997115.35  440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2  650681.23 997115.85  440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3  650676.89 997105.80  441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4  650672.52 997099.66  441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5  650673.53 997099.61  44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6  650673.22 997097.71  440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7  650677.83 997093.31  440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8  650676.23 997092.44  440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19  650673.00 997095.55  440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0  650672.51 997097.45  44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1  650673.11 997087.81  440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2  650668.10 997087.26  440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3  650664.93 997085.91  441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4  650665.66 997085.59  441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5  650665.40 997086.03  441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6  650666.64 997084.86  441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7  650663.94 997080.75  441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8  650664.78 997079.43  440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29  650668.57 997082.91  440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0  650672.14 997082.67  440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1  650661.81 997087.65  441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2  650670.66 997113.60  440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3  650671.80 997112.93  440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4  650672.52 997112.57  440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5  650670.83 997109.66  440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6  650670.09 997109.69  440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7  650667.45 997107.91  440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8  650668.72 997107.67  440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39  650666.24 997106.73  440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0  650664.66 997106.14  440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1  650663.18 997106.67  440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2  650660.45 997108.52  440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3  650661.02 997109.51  440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4  650663.60 997107.74  440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5  650667.16 997110.11  440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6  650661.97 997112.45  440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7  650655.38 997099.73  441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8  650655.38 997099.69  441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49  650657.29 997099.10  441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0  650657.28 997099.06  441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1  650658.62 997098.08  441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2  650659.46 997096.84  441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3  650659.41 997092.93  441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4  650658.74 997089.31  441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5  650654.48 997091.94  441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6  650654.76 997092.52  441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7  650658.13 997097.06  441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8  650651.54 997089.37  441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59  650651.49 997089.38  441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0  650648.62 997077.42  441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1  650648.20 997076.79  441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2  650636.35 997063.13  441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3  650641.95 997060.11  441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4  650644.74 997058.36  441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5  650647.77 997056.46  441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6  650649.10 997055.72  441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7  650650.61 997054.86  440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8  650651.53 997053.57  440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69  650661.50 997069.94  441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0  650661.80 997076.52  44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1  650644.65 997049.03  442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2  650641.70 997040.87  441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3  650641.61 997042.45  441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4  650642.92 997040.84  441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5  650639.23 997037.03  442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6  650640.62 997035.11  441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7  650637.59 997033.11  442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8  650634.44 997033.25  442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79  650635.01 997032.14  442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0  650627.41 997034.53  442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1  650629.95 997032.49  442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2  650627.38 997035.54  442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3  650626.30 997037.55  442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4  650623.26 997039.89  441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5  650622.43 997039.59  442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6  650624.44 997037.93  442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7  650626.56 997035.97  442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8  650625.85 997034.12  442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89  650625.31 997033.54  441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0  650626.44 997045.85  441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1  650627.48 997047.79  442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2  650624.96 997047.26  441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3  650626.46 997045.26  441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4  650628.42 997044.17  441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5  650631.27 997043.99  442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6  650632.81 997044.67  44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7  650633.64 997045.70  442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8  650628.61 997044.74  441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699  650634.31 997050.76  442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0  650635.01 997050.44  442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1  650630.23 997052.74  441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2  650630.26 997052.68  441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3  650635.51 997054.90  441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4  650630.71 997037.19  442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5  650629.74 997019.42  442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6  650626.86 997017.44  442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7  650622.97 997008.47  442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8  650629.61 996999.37  442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09  650623.04 997002.93  442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0  650617.80 996993.84  442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1  650620.75 996991.87  44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2  650616.38 996991.88  442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3  650614.51 996992.91  442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4  650612.14 996991.23  442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5  650612.18 996991.19  442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6  650611.22 996992.38  442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7  650608.21 996984.27  442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8  650608.11 996984.12  442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19  650609.40 996983.57  442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0  650619.67 996986.88  44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1  650602.36 996955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2  650606.91 996985.08  442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3  650607.24 996983.92  442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4  650607.28 996983.87  443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5  650607.36 996983.82  443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6  650603.55 996986.09  44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7  650600.47 996987.88  442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8  650623.44 997028.77  442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29  650618.59 997021.32  442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0  650619.02 997020.65  442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1  650617.72 997020.89  44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2  650617.08 997019.85  442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3  650617.82 997019.34  44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4  650616.86 997019.49  442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5  650617.47 997018.98  44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6  650617.51 997018.70  442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7  650617.80 997018.50  442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8  650617.37 997017.72  442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39  650617.03 997017.92  442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0  650616.77 997017.76  442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1  650616.16 997018.16  442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2  650618.58 997018.91  442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3  650615.86 997017.61  442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4  650615.50 997017.01  442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5  650615.86 997016.20  44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6  650616.57 997016.47  44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7  650608.90 997003.38  442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8  650609.27 997002.86  442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49  650610.58 997002.43  442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0  650607.17 997002.92  44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1  650607.73 997002.53  442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2  650607.68 997002.50  443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3  650607.99 997003.01  442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4  650608.45 997002.63  442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5  650598.49 996984.48  442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6  650597.92 996985.06  442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7  650597.87 996985.07  443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8  650595.32 996980.60  442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59  650595.28 996980.55  443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0  650593.37 996982.00  442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1  650595.51 996986.46  442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2  650595.57 996980.21  44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3  650595.92 996980.02  44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4  650595.06 996979.41  442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5  650590.52 996972.16  442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6  650590.89 996971.95  442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7  650591.20 996971.73  443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8  650589.71 996970.78  443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69  650596.12 996966.23  443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0  650596.87 996965.73  44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1  650590.98 996956.11  443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2  650587.71 996950.93  44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3  650586.66 996951.35  443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4  650584.02 996953.53  443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5  650582.45 996957.49  44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6  650586.16 996963.03  44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7  650585.86 996963.31  443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8  650585.49 996963.53  443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79  650585.48 996963.52  443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0  650582.81 996959.38  44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1  650582.70 996959.26  443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2  650583.51 996959.05  443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3  650579.67 996959.27  44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4  650579.25 996959.75  44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5  650579.40 996959.10  44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6  650579.02 996958.54  443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7  650577.62 996957.19  44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8  650577.35 996956.80  443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89  650578.87 996956.27  443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0  650581.08 996956.93  44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1  650575.63 996954.35  443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2  650575.99 996953.18  443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3  650575.27 996953.75  443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4  650574.93 996953.14  443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5  650575.27 996951.56  443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6  650571.96 996947.07  443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7  650571.38 996947.52  443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8  650571.15 996947.79  443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799  650569.34 996943.21  443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0  650568.63 996942.89  443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1  650568.18 996944.25  443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2  650570.88 996947.90  443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3  650567.54 996942.82  443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4  650564.45 996944.81  443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5  650564.92 996939.01  443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6  650566.02 996938.15  443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7  650570.79 996940.84  443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8  650572.06 996939.25  443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09  650573.07 996939.15  44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0  650577.86 996950.70  443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1  650580.20 996949.07  44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2  650585.77 996959.68  443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3  650598.33 996981.02  442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4  650613.26 996991.12  442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5  650588.25 996951.02  44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6  650584.48 996945.81  443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7  650583.87 996944.51  443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8  650583.96 996944.44  443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19  650583.44 996943.67  443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0  650583.24 996946.29  443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1  650589.31 996950.11  442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2  650589.44 996950.31  443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3  650580.31 996939.17  443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4  650580.45 996939.10  443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5  650578.19 996939.31  443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6  650578.54 996936.54  443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7  650578.78 996935.50  443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8  650577.79 996935.33  443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29  650579.08 996933.72  443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0  650582.48 996932.60  443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1  650579.21 996928.28  443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2  650575.97 996931.91  443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3  650574.80 996932.56  443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4  650572.02 996930.31  443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5  650573.34 996932.71  443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6  650574.57 996931.77  443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7  650576.04 996930.64  44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8  650576.14 996930.36  443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39  650575.62 996931.25  443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0  650573.02 996930.56  443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1  650572.79 996929.91  443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2  650572.81 996929.65  443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3  650565.53 996920.74  443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4  650565.75 996920.58  44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5  650564.57 996919.57  443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6  650564.80 996919.40  443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7  650567.55 996917.12  443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8  650568.57 996918.45  443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49  650568.95 996917.71  443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0  650568.31 996916.84  443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1  650568.70 996917.23  443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2  650576.16 996926.90  443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3  650561.15 996907.61  443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4  650560.22 996908.20  443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5  650560.40 996908.49  443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6  650557.80 996910.46  443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7  650557.42 996910.37  443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8  650558.28 996909.71  443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59  650558.81 996909.33  443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0  650565.10 996921.23  443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1  650564.18 996919.88  443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2  650557.13 996910.47  443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3  650556.62 996908.70  443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4  650555.61 996909.55  443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5  650553.43 996904.77  443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6  650551.96 996905.27  443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7  650555.94 996904.20  443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8  650559.61 996901.50  443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69  650559.48 996905.89  443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0  650554.80 996903.37  443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1  650554.16 996902.56  443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2  650550.07 996898.66  443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3  650550.75 996899.47  443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4  650548.67 996898.78  443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5  650548.00 996900.41  443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6  650543.28 996904.56  443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7  650545.54 996902.67  444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8  650556.02 996925.60  443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79  650554.79 996926.56  443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0  650558.89 996924.86  443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1  650558.53 996921.33  443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2  650559.61 996931.32  443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3  650560.23 996932.10  443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4  650558.61 996930.81  44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5  650561.53 996934.35  443.6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6  650572.75 996932.25  443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7  650570.51 996933.94  443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8  650564.72 996921.76  443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89  650562.54 996923.42  443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0  650551.05 996929.60  443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1  650548.20 996926.01  443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2  650551.53 996923.71  443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3  650552.00 996923.69  443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4  650551.29 996923.78  443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5  650550.51 996922.55  443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6  650552.89 996920.66  44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7  650553.47 996920.17  443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8  650554.12 996921.95  443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899  650555.73 996922.42  443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0  650554.91 996919.94  443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1  650549.81 996915.05  443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2  650548.91 996915.48  443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3  650549.55 996915.55  443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4  650546.07 996911.94  443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5  650546.99 996911.22  443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6  650546.10 996911.16  443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7  650542.09 996905.17  443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8  650541.20 996905.74  443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09  650541.85 996905.64  443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0  650538.67 996902.70  443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1  650538.24 996902.13  443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2  650537.94 996902.62  443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3  650539.31 996902.61  443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4  650538.89 996901.03  443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5  650534.01 996894.04  44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6  650531.05 996890.72  44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7  650529.62 996890.45  443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8  650525.90 996885.38  444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19  650526.09 996884.37  444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0  650524.74 996880.63  444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1  650523.28 996881.97  444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2  650527.09 996878.88  444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3  650529.78 996876.83  444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4  650530.77 996876.99  444.0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5  650530.75 996876.87  444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6  650531.39 996877.00  44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7  650531.38 996877.31  44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8  650531.39 996877.44  44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29  650532.65 996876.87  443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0  650533.57 996876.49  443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1  650533.58 996876.44  443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2  650533.48 996875.78  44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3  650532.68 996875.79  44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4  650537.74 996874.29  443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5  650537.73 996874.24  443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6  650541.02 996879.32  443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7  650541.06 996879.35  443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8  650540.81 996879.12  443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39  650539.35 996880.42  443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0  650537.96 996881.91  443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1  650538.01 996881.89  443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2  650537.66 996882.93  443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3  650537.56 996883.83  44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4  650538.70 996883.94  443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5  650537.39 996885.32  444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6  650537.41 996885.90  444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7  650538.75 996885.37  444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8  650537.08 996885.90  444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49  650537.13 996886.53  444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0  650542.83 996891.73  443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1  650538.62 996886.32  444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2  650538.99 996882.29  443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3  650541.68 996880.46  443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4  650547.48 996887.79  443.5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5  650531.56 996875.46  443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6  650525.85 996868.27  443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7  650524.49 996869.28  444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8  650524.02 996869.48  444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59  650517.50 996872.59  444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0  650518.34 996872.21  444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1  650528.67 996890.39  443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2  650528.00 996889.44  444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3  650525.64 996886.28  44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4  650512.84 996867.64  444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5  650506.66 996859.30  444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6  650516.36 996859.11  444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7  650516.24 996858.38  444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8  650517.05 996857.47  444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69  650517.31 996857.81  444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0  650517.46 996857.76  443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1  650516.43 996858.20  444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2  650517.18 996857.31  444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3  650516.51 996856.38  444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4  650513.99 996853.41  444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5  650512.80 996851.86  444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6  650512.96 996851.70  443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7  650514.17 996853.28  444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8  650512.98 996853.53  444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79  650512.38 996853.27  444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0  650506.96 996844.48  444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1  650506.70 996842.65  444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2  650507.51 996839.75  443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3  650505.03 996854.36  444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4  650504.07 996854.22  444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5  650503.38 996854.67  444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6  650502.71 996853.80  444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7  650503.77 996853.60  444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8  650499.59 996850.07  444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89  650499.23 996849.53  444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0  650500.04 996849.31  444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1  650500.27 996847.27  444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2  650496.41 996843.86  444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3  650495.85 996844.09  444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4  650493.71 996842.06  444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5  650495.71 996840.01  444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6  650492.59 996835.99  445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7  650492.68 996835.94  445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8  650492.95 996835.78  445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1999  650491.76 996834.15  445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0  650491.72 996834.18  445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1  650488.51 996827.83  445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2  650488.49 996829.27  445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3  650488.66 996830.50  445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4  650487.79 996830.72  444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5  650479.57 996822.74  445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6  650484.38 996818.55  445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7  650482.22 996812.86  445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8  650482.16 996812.87  445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09  650482.48 996812.85  445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0  650481.16 996811.09  445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1  650480.06 996809.96  445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2  650479.21 996809.35  445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3  650477.83 996808.71  445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4  650476.13 996808.41  445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5  650474.29 996808.52  445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6  650474.38 996809.67  445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7  650478.25 996810.04  445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8  650479.89 996812.75  445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19  650480.94 996812.63  445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0  650472.01 996797.18  445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1  650472.79 996796.74  445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2  650472.13 996797.40  445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3  650471.98 996797.14  445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4  650473.87 996795.95  445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5  650474.83 996794.77  445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6  650475.57 996793.41  445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7  650475.98 996791.93  445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8  650476.07 996790.89  445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29  650475.94 996789.38  445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0  650475.65 996787.36  445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1  650475.60 996787.38  445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2  650475.90 996787.32  445.7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3  650474.01 996786.55  445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4  650470.97 996787.39  445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5  650484.96 996791.75  445.2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6  650485.23 996791.67  445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7  650485.26 996791.66  445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8  650486.14 996796.90  445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39  650487.43 996800.77  445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0  650487.90 996793.46  445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1  650489.26 996793.25  444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2  650492.24 996804.57  444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3  650491.35 996805.39  444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4  650491.26 996812.31  444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5  650494.32 996819.87  444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6  650497.76 996827.20  444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7  650497.80 996827.88  444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8  650499.11 996829.91  444.8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49  650499.15 996829.87  444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0  650500.04 996831.66  444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1  650500.15 996831.60  444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2  650499.79 996831.77  444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3  650499.15 996826.19  444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4  650498.42 996823.35  444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5  650500.11 996822.65  44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6  650500.98 996824.10  44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7  650503.31 996825.18  444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8  650503.94 996826.57  444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59  650502.93 996827.03  444.1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060  650502.21 996827.87  444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>2061  650505.34 996826.34  444.03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2  651391.75 998702.86  420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3  651391.40 998702.47  419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4  651388.52 998701.76  419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5  651392.69 998702.59  419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6  651392.61 998707.39  419.8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7  651393.94 998710.20  419.8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8  651393.12 998710.16  419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29  651394.42 998716.28  419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0  651394.00 998718.94  419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1  651393.27 998719.83  419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2  651394.22 998722.34  419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3  651392.81 998725.90  419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4  651393.53 998727.00  419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5  651392.22 998733.43  419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6  651390.63 998733.51  419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7  651385.69 998739.95  420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8  651399.58 998735.28  419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39  651402.91 998731.75  419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0  651404.01 998726.88  419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1  651401.26 998727.84  419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2  651402.10 998725.96  419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3  651404.90 998721.85  419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4  651408.70 998723.55  419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5  651408.58 998718.43  419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6  651414.08 998715.24  419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7  651418.35 998714.86  418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8  651419.94 998712.62  418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49  651415.78 998704.69  419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0  651411.24 998703.76  419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1  651411.33 998701.97  419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2  651407.13 998693.41  419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3  651404.50 998697.78  419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4  651402.48 998698.87  419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>2655  651408.62 998702.82  419.46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6  651378.86 998653.20  420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7  651378.02 998648.10  420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8  651376.38 998634.86  420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59  651376.58 998636.57  420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0  651376.07 998640.49  420.6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1  651372.41 998631.60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2  651364.59 998632.60  420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3  651364.49 998632.13  42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4  651362.24 998632.41  42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5  651362.32 998628.02  42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6  651365.50 998627.32  420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7  651367.15 998628.64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8  651373.46 998628.40  420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69  651373.47 998628.36  420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0  651367.11 998628.62  420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1  651365.53 998627.32  420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2  651364.72 998625.33  420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3  651361.90 998624.97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4  651363.36 998615.08  42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5  651360.84 998615.12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6  651361.27 998609.94  420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7  651363.09 998606.00  420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8  651366.31 998601.81  420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79  651365.96 998597.40  420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0  651362.17 998592.50  420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1  651364.68 998590.01  42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2  651368.15 998604.96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3  651365.47 998607.61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4  651363.88 998611.63  420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5  651365.14 998613.96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6  651369.30 998610.46  420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7  651369.37 998622.78  420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8  651359.69 998634.82  420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89  651390.49 998595.39  419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0  651390.57 998594.27  418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1  651393.38 998595.67  418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2  651390.52 998597.86  419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3  651388.23 998600.28  419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4  651387.02 998587.11  418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5  651393.21 998583.78  417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6  651400.28 998580.56  417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7  651400.65 998588.18  417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8  651397.15 998588.73  417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699  651369.29 998549.74  421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0  651368.22 998543.21  421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1  651366.44 998535.02  421.4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2  651364.49 998526.67  421.5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3  651362.12 998515.92  421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4  651364.79 998511.81  421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5  651376.81 998641.63  42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6  651367.77 998650.82  420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7  651365.77 998649.09  420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8  651367.30 998652.27  420.0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09  651373.94 998648.55  420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0  651374.34 998645.49  420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1  651378.28 998658.59  420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2  651375.24 998660.13  420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3  651382.00 998689.56  419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4  651385.34 998692.82  419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5  651386.18 998691.71  420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6  651386.64 998691.21  420.2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7  651387.92 998695.24  419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8  651389.29 998696.68  419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19  651385.51 998701.61  419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0  651383.70 998699.96  419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1  651384.60 998699.10  419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2  651385.62 998697.97  419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3  651385.93 998697.64  419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4  651386.93 998696.51  419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5  651387.37 998696.90  420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6  651381.19 998703.83  419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7  651382.63 998701.08  420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8  651383.59 998700.01  42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29  651384.51 998700.80  420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0  651383.54 998701.86  420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1  651377.26 998700.68  419.9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2  651378.20 998701.43  419.6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3  651378.82 998703.02  419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4  651378.11 998705.03  419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5  651388.98 998709.42  419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6  651387.59 998706.21  419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7  651398.44 998716.27  419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8  651397.92 998710.03  419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39  651393.92 998694.03  420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0  651390.38 998685.31  420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1  651398.85 998677.69  420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2  651403.23 998672.47  420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3  651403.87 998673.01  419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4  651407.63 998673.48  419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5  651402.80 998680.95  419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6  651397.03 998683.49  420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7  651400.80 998688.93  419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8  651403.91 998684.55  419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49  651407.08 998681.03  419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0  651412.72 998678.50  419.9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1  651411.16 998687.25  419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2  651411.11 998693.20  419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3  651414.71 998699.03  419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4  651418.81 998704.23  418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5  651423.23 998701.40  416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6  651417.58 998696.25  417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7  651415.55 998691.22  417.2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8  651417.63 998682.38  417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59  651420.99 998691.86  416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0  651399.14 998663.84  419.7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1  651398.80 998645.48  417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2  651406.14 998627.23  417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3  651409.95 998609.91  417.4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4  651403.33 998609.80  417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5  651376.28 998627.51  420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6  651360.23 998550.06  421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7  651359.36 998550.16  421.4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8  651371.94 998543.58  421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69  651371.74 998531.17  421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0  651369.84 998528.29  421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1  651371.89 998525.50  421.5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2  651391.43 998559.10  418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3  651397.24 998557.25  417.9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4  651395.77 998534.02  418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5  651389.72 998528.86  418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6  651391.19 998498.10  418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7  651392.63 998483.93  418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8  651392.61 998463.29  418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79  651385.39 998462.21  418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0  651360.73 998401.86  421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1  651354.72 998386.66  421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2  651330.03 998387.71  422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3  651328.87 998384.42  422.7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4  651318.07 998388.11  422.8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5  651325.36 998370.68  422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6  651319.39 998359.76  422.7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7  651310.02 998333.74  422.9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8  651302.16 998316.84  423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89  651330.90 998316.01  421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0  651334.92 998327.30  421.4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1  651338.66 998332.93  421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2  651343.34 998341.09  421.2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3  651320.68 998314.59  423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4  651320.49 998314.42  423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5  651309.21 998262.24  423.9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6  651293.76 998258.78  423.6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7  651300.02 998288.25  423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8  651293.40 998290.54  423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799  651291.23 998230.12  424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0  651310.66 998262.06  424.0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1  651314.41 998243.66  422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2  651316.65 998199.87  423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3  651306.66 998183.92  423.2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4  651293.91 998179.60  42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5  651297.36 998158.56  423.5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6  651295.38 998147.92  424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7  651278.63 998157.71  424.8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8  651276.77 998156.92  425.1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09  651279.06 998156.47  425.2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0  651268.38 998156.19  425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1  651263.92 998142.67  425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2  651257.62 998124.54  425.6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3  651264.44 998122.81  425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4  651260.66 998098.36  426.1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5  651254.41 998098.22  425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6  651248.59 998080.63  426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7  651256.25 998077.94  426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8  651245.84 998049.65  426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19  651239.16 998050.86  426.3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0  651232.39 998029.67  426.7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1  651230.18 998034.43  426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2  651231.94 998023.27  426.8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3  651227.28 998021.66  427.2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4  651230.84 998028.82  42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5  651170.04 997839.11  428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6  651161.18 997841.72  428.0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7  651156.21 997822.01  428.4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8  651161.37 997816.62  428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29  651146.38 997795.14  428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0  651151.97 997790.10  429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1  651154.98 997789.57  429.1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2  651149.06 997776.31  429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3  651145.63 997778.11  429.2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4  651140.14 997780.83  429.0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5  651142.08 997775.91  429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6  651137.84 997769.00  429.5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7  651133.58 997762.11  429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8  651129.25 997755.43  429.9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39  651139.28 997760.67  429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0  651135.94 997762.99  429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1  651129.89 997766.37  429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2  651123.12 997753.27  429.9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3  651117.57 997746.10  430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4  651109.88 997735.96  430.4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5  651116.57 997738.97  430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6  651108.16 997698.03  430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7  651107.60 997697.13  430.8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8  650730.14 997339.77  437.3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49  650734.40 997337.02  434.5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0  650733.36 997333.33  434.5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1  650728.80 997324.89  434.7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2  650727.47 997325.73  434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3  650722.92 997326.22  437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4  650724.53 997334.43  437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5  650719.81 997322.05  437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6  650716.45 997313.31  437.7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7  650721.81 997311.79  435.0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8  650724.21 997312.45  434.7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59  650722.03 997308.90  434.4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0  650721.27 997303.72  435.0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1  650718.91 997299.40  435.1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2  650718.39 997294.30  435.5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3  650716.04 997292.69  436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4  650714.81 997285.17  436.8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5  650716.13 997279.56  437.1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6  650720.20 997279.14  437.0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7  650719.67 997278.83  437.1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8  650716.22 997279.02  437.1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69  650719.70 997275.04  437.1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0  650719.08 997273.46  437.2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1  650719.31 997270.51  437.7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2  650719.26 997269.83  437.9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3  650717.37 997269.91  437.9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4  650720.65 997279.36  435.3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5  650720.66 997275.17  435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6  650721.57 997273.49  435.2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7  650721.19 997270.48  435.13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8  650726.86 997270.22  435.0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79  650724.02 997283.51  435.0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0  650723.60 997296.69  434.9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1  650727.32 997308.73  434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2  650715.53 997268.22  438.31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3  650608.14 997002.48  442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4  650608.35 997002.37  442.3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5  650608.53 997002.27  44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6  650620.86 996996.41  442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7  650626.82 996993.82  442.3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8  650626.84 996993.85  442.6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89  650626.98 996994.09  442.66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0  650626.97 996994.10  442.3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1  650629.68 996998.72  442.40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2  650629.75 996998.78  44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3  650629.86 996998.99  442.6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4  650629.86 996999.02  442.3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5  650638.25 996993.72  442.55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6  650635.41 996988.72  442.3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7  650631.34 996980.36  44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8  650620.76 996988.44  442.49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899  650598.69 996985.74  442.68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00  650595.10 996978.85  442.87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 xml:space="preserve">2901  650594.63 996979.10  442.82   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               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>ověřil: Ing. Aleš Černý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               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>č. ověření: 42/2015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                </w:t>
      </w:r>
      <w:r>
        <w:rPr>
          <w:rFonts w:eastAsia="Times New Roman" w:cs="Courier New" w:ascii="Courier New" w:hAnsi="Courier New"/>
          <w:b w:val="false"/>
          <w:bCs w:val="false"/>
          <w:sz w:val="20"/>
          <w:szCs w:val="20"/>
        </w:rPr>
        <w:t>dne: 15.6.2015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12-11T12:00:00Z</cp:lastPrinted>
  <cp:revision>0</cp:revision>
  <dc:subject/>
  <dc:title/>
</cp:coreProperties>
</file>